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.А. Астахов</w:t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   »                  2013 года</w:t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олюция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ъезда Уполномоченных по правам ребенка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бъектах Российской Федерации</w:t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6-18 апреля 2013 г., г. Уфа, Республика Башкортостан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выступления участников VII съезда Уполномоченных по правам ребенка в субъектах Российской Федерации,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явшись опытом реализации в субъектах Российской Федерации стратегии государственной политики России в сфере соблюдения прав ребенка на охрану жизни, здоровья, полноценное развитие,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ход и результаты исполнения в субъектах Российской Федерации Указа Президента Российской Федераци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.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добрить  положительный опыт субъектов Российской Федерации в сфере соблюдения, реализации и защиты прав права ребенка на жизнь и охрану здоровья, обеспечения полноценного физического и психического развития детей, в том числе охраны и защиты прав и законных интересов детей-сирот, детей, оставшихся без попечения родителей, и детей с ограниченными возможностями здоровья, меры государственной поддержки семей с детьми-инвалидам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активно содействовать реализации государственной политики в сфере охраны материнства и детства, модернизации детского здравоохранения в целях наиболее эффективного обеспечения права ребенка на жизнь, здоровье и  полноценное развитие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или рекомендовать: </w:t>
      </w:r>
    </w:p>
    <w:p>
      <w:pPr>
        <w:pStyle w:val="Style131"/>
        <w:numPr>
          <w:ilvl w:val="0"/>
          <w:numId w:val="11"/>
        </w:numPr>
        <w:spacing w:lineRule="auto" w:line="240" w:before="0" w:after="120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  <w:t>Государственной Думе Федерального Собрания Российской Федерации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определить правовой статус детей с ограниченными возможностями здоровья, четко регламентировать в Федеральном законе «Об основных гарантиях прав ребенка в Российской Федерации» и других законодательных актах Российской Федерации гарантии прав детей с ограниченными возможностями здоровья, в том числе права на специальное и инклюзивное образование, на охрану здоровья и получение доступной и бесплатной медицинской помощи, санаторно-курортное лечение, доступную среду, социальные услуги и оказание социальной помощи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граммно-стратегических документов по вопросам, касающимся прав и интересов ребенка, охраны семьи и детства, в том числе Концепции государственной семейной политики Российской Федерации, выделять специальные разделы (подразделы) посвященные государственной поддержке семей, воспитывающих детей-сирот и(или) детей  с ограниченными  возможностями здоровья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на законодательном уровне и отнести к бюджетным обязательствам Российской Федерации организацию системы оказания медицинской и социальной помощи детям, страдающим орфанными заболеваниями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внести в статью 27 Федерального закона «Об основах охраны здоровья граждан в Российской Федерации» изменения, четко регламентирующие обязанности граждан заботиться о своем здоровье и о здоровье своих несовершеннолетних детей.</w:t>
      </w:r>
    </w:p>
    <w:p>
      <w:pPr>
        <w:pStyle w:val="Style131"/>
        <w:numPr>
          <w:ilvl w:val="0"/>
          <w:numId w:val="11"/>
        </w:numPr>
        <w:spacing w:lineRule="auto" w:line="240" w:before="0" w:after="120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  <w:t>Правительству Российской Федерации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и утвердить проект государственной программы  «Охрана здоровья детей» с выделением в ней специальных подпрограмм, таких как:  «Охрана здоровья новорожденных детей и детей первого года жизни; «Охрана репродуктивного здоровья детей и подростков», «Оказание медицинской помощи детям, страдающим онкологическими заболеваниями», «Оказание медицинской помощи детям, страдающим орфанными заболеваниями», «Оказание медицинской помощи детям, страдающим социально значимыми заболеваниями», «Охрана психического здоровья детей»;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8"/>
          <w:szCs w:val="28"/>
        </w:rPr>
        <w:t>рекомендовать высшим органам исполнительной власти субъектов Российской Федерации принятие соответствующих региональных программ по вопросам охраны здоровья детей и подростков в субъектах Российской Федерации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8"/>
          <w:szCs w:val="28"/>
        </w:rPr>
        <w:t xml:space="preserve">принять меры к восстановлению в Перечне показателей для оценки эффективности деятельности органов исполнительной власти субъектов Российской Федерации, утв. Указом Президента РФ 21.08.2012 № 1199, вступившем  в силу с 1 января 2013 года, показателей младенческой, детской и подростковой смертности, в том числе от внешних причин, включая самоубийства, а также показателей состояния здоровья детей и подростков – важнейших социально значимых  показателей, характеризующих состояние демографической безопасности государства);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и принять комплекс мер по охране психического здоровья несовершеннолетнего населения страны, в том числе связанных с профилактикой, выявлением и лечением разного рода химических и нехимических зависимостей среди детей и подростков, включая игровую и интернет-зависимости; модернизацией службы оказания психологической и психиатрической помощи детям и подросткам (в том числе пережившим попытку суицида); по финансовой и социальной поддержке молодых специалистов, работающих в области охраны психического здоровья детей и подростков, в том числе с несовершеннолетними групп риска: детьми-сиротами и детьми, оставшимися без попечения родителей, детьми-инвалидами, несовершеннолетними правонарушителями;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8"/>
          <w:szCs w:val="28"/>
        </w:rPr>
        <w:t xml:space="preserve">организовать мониторинг штатной укомплектованности служб психологической и психиатрической помощи детям и подросткам и потребности в них несовершеннолетнего населения в субъектах Российской Федерации;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8"/>
          <w:szCs w:val="28"/>
        </w:rPr>
        <w:t>обеспечить подготовку квалифицированных специалистов в</w:t>
      </w:r>
      <w:r>
        <w:rPr>
          <w:color w:val="211D1E"/>
          <w:sz w:val="28"/>
          <w:szCs w:val="28"/>
        </w:rPr>
        <w:t xml:space="preserve"> области охраны психического здоровья детей и подростков, в том числе по специальностям</w:t>
      </w:r>
      <w:r>
        <w:rPr>
          <w:sz w:val="28"/>
          <w:szCs w:val="28"/>
        </w:rPr>
        <w:t xml:space="preserve">: «детская и подростковая психотерапия», «детская психиатрия» и «подростковая психиатрия» с выделением субспециальностей по детской суицидологии, детской сексологии и судебной сексологии;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8"/>
          <w:szCs w:val="28"/>
        </w:rPr>
        <w:t>принять меры к обеспечению повышения профессиональной компетентности и укомплектованности современными квалифицированными кадрами психолого-медико-педагогических комиссий в целях предотвращения гипердиагностики детей, переориентации их работы на составление оптимального образовательного маршрута и сопутствующего индивидуального плана медицинского обслуживания для детей-инвалидов и детей с ограниченными возможностями здоровья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базовую модель федеральной системы раннего вмешательства и оказания помощи детям с ограниченными возможностями здоровья для ее реализации на территории Российской Федерации;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и утвердить регламент взаимодействия между организациями здравоохранения и органами внутренних дел Российской Федерации при поступлении в лечебно-профилактические учреждения несовершеннолетних пациентов, в том числе беременных и родивших девочек, в отношении которых имеются достаточные основания полагать, что вред их здоровью причинен в результате противоправных действий; </w:t>
      </w:r>
    </w:p>
    <w:p>
      <w:pPr>
        <w:pStyle w:val="Style131"/>
        <w:numPr>
          <w:ilvl w:val="0"/>
          <w:numId w:val="11"/>
        </w:numPr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color w:val="211D1E"/>
          <w:sz w:val="28"/>
          <w:szCs w:val="28"/>
        </w:rPr>
        <w:t>Министерству образования и науки Российской Федераци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и утвердить специальные федеральные государственные образовательные стандарты для детей с ограниченными возможностями здоровья.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ринять меры к восстановлению и развитию воспитательной функции образования, его ориентации на нравственно-духовное формирование личности и социализацию ребенка, профилактику саморазрушающего, в том числе суицидального, и антиобщественного  поведения несовершеннолетних обучающихся и воспитанников, предупреждение ранних беременностей и абортов в несовершеннолетнем возраст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обеспечить в системах общего образования и среднего профессионального образования достаточную кадровую численность и профессиональную подготовку (переподготовку) квали</w:t>
        <w:softHyphen/>
        <w:t xml:space="preserve">фицированных детских психологов для проведения систематической профилактической и реабилитационной работы с несовершеннолетними обучающимися (воспитанниками) с уделением особого внимания детям и подросткам из групп риска.   </w:t>
      </w:r>
    </w:p>
    <w:p>
      <w:pPr>
        <w:pStyle w:val="Style131"/>
        <w:numPr>
          <w:ilvl w:val="0"/>
          <w:numId w:val="11"/>
        </w:numPr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color w:val="211D1E"/>
          <w:sz w:val="28"/>
          <w:szCs w:val="28"/>
        </w:rPr>
        <w:t>Министерству здравоохранения Российской Федерации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>проработать и представить в Правительство Российской Федерации предложения о выделении специализации «подростковая психиатрия», «детско-подростковая психотерапия» с учетом возрастной специфики оказания такой помощи указанному контингенту населения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условия для внедрения телемедицинских и иных современных технологий при оказании медицинской помощи детям и подросткам на всей территории Российской Федерации, особенно в отдаленных местностях, в течение 2013-2014 гг.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 xml:space="preserve">обеспечить строительство, введение в эксплуатацию и надлежащее оснащение во всех регионах Российской Федерации современных перинатальных центров; 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вести на территории Российской Федерации специальный сертификат на медицинское сопровождение детей-сирот и детей, оставшихся без попечения родителей, переданных на семейные формы воспитания (включая детей с ограниченными возможностями здоровья и детей-инвалидов), действующий до достижения ребенком возраста 18 лет, для детей-инвалидов – до достижения 23 лет, обеспечивающий оказание на бесплатной основе и в первоочередном  порядке любой, в том числе высокотехнологичной медицинской помощи, в медицинских организациях государственной и муниципальной системы здравоохранения;</w:t>
      </w:r>
    </w:p>
    <w:p>
      <w:pPr>
        <w:pStyle w:val="Style131"/>
        <w:numPr>
          <w:ilvl w:val="0"/>
          <w:numId w:val="11"/>
        </w:numPr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color w:val="211D1E"/>
          <w:sz w:val="28"/>
          <w:szCs w:val="28"/>
        </w:rPr>
        <w:t>руководству субъектов Российской Федерации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 xml:space="preserve">в рамках реализации Национальной стратегии действий в интересах детей разработать и принять региональные программы по профилактике пьянства, алкоголизма и других форм зависимостей, выведению из социально опасного состояния семей с несовершеннолетними детьми, родители в которых ведут антиобщественный образ жизни и не исполняют в связи с этим обязанности по содержанию и воспитанию детей;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>незамедлительно принять (или скорректировать принятые) и обеспечить эффективную реализацию региональных стратегий, планов,  программ демографического развития, направленных на приведение основных демографических показателей субъектов Российской Федерации в соответствие с целевыми показателями демографического развития страны, отраженными в федеральном законодательстве;</w:t>
        <w:tab/>
        <w:tab/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ь меры к снижению показателей материнской и младенческой смертности, с участием профильных научных учреждений, специалистов проанализировать состояние и причины этого явления в субъектах Российской Федерации и принять действенные меры к их устранению;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вести мониторинг и тщательный анализ состояния обеспеченности в регионах  женщин детородного возраста доступными и бесплатными услугами службы акушерско-гинекологической помощи, качества родовспоможения, территориальной и транспортной  доступности родильных домов и родильных отделений иных медицинских учреждений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>организовать мониторинг эффективности службы родовспоможения, организации оказания акушерско-гинекологической помощи населению, в том числе детскому, обращая особое внимание на целевое использование бюджетных средств, выделенных на строительство и введение в строй необходимого числа оснащенных современным оборудованием и высококвалифицированным медицинским персоналом перинатальных центров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 xml:space="preserve">организовать эффективную систему ранней профилактики осложнений при беременности и родах, оказания медицинской помощи, психологической и социальной поддержки беременным и родившим несовершеннолетнего возраста, в том числе из числа детей-сирот и детей, оставшихся без попечения родителей, детей с ограниченными возможностями здоровья, детей-инвалидов, уделяя особое антиобщественного образа жизни;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 xml:space="preserve">на систематической основе организовать среди несовершеннолетних и их родителей работу по пропаганде здорового образа жизни и профилактике раннего начала половой жизни и абортов, используя в этих целях социальную рекламу, специальные региональные теле- и радиопрограммы и передачи, родительские лектории, собрания и классные часы в учреждениях общего и среднего специального образования;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 xml:space="preserve">обеспечить организацию работы по эффективной социальной адаптации детей-сирот и детей, оставшихся без попечения родителей, обучению их необходимым навыкам семейной жизни и выполнению  родительских обязанностей, в том числе посредством постоянного или временного их устройства  на семейные формы воспитания (включая семейные группы выходного дня), разукрупнения детских учреждений интернатного типа,  создания в них условий, максимально приближенных к условиям семейного воспитания, обеспечения таких детей профессиональным психолого-педагогическим сопровождением, в том числе после окончания учреждения.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мониторинг штатной укомплектованности служб психологической и психиатрической помощи детям и подросткам и потребности в них несовершеннолетнего населения в субъектах Российской Федерации и с учетом его результатов создать необходимые кадровые, организационные, методические и материально-технические условия для обеспечения доступных, бесплатных  и качественных услуг по оказанию квалифицированной психологической помощи разным контингентам детей, особенно, несовершеннолетним групп риска, с учетом их особых потребностей;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 этих целях в системах образования и здравоохранения подготовку и повышение квалификации достаточного числа детских и подростковых психологов, а также клинических психологов, укомплектовать указанными специалистами штаты общеобразовательных учреждений, детских учреждений интернатного типа, иных учреждений, оказывающих несовершеннолетним услуги психологической помощи, в том числе в области профилактики суицидального поведения детей и подростков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на систематической основе обучающие семинары для психологов организаций дошкольного и общего образования, организаций для детей-сирот и детей, оставшихся без попечения родителей, а также других организаций, оказывающих услуги детям и семьям с несовершеннолетними детьми, разработать необходимые методические рекомендации;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 xml:space="preserve">принять меры по организации углубленного статистического наблюдения за ситуацией в сфере суицидального поведения среди детей и подростков, в том числе учета незавершенных актов самоубийств несовершеннолетних, с отражением в статистической отчетности сведений о половозрастной структуре несовершеннолетних суицидентов, причинах и мотивах их суицидального поведения;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8"/>
          <w:szCs w:val="28"/>
        </w:rPr>
        <w:t>провести проверки исполнения решения Минздрава России о расширении с 2013 года  охвата диспансеризацией  детей-сирот и детей, оставшихся без попечения родителей, пребывающих в стационарных учреждениях интернатного типа систем здравоохранения, образования и социальной защиты, и находящихся на различных формах семейного воспитания, а также других категорий детей, находящихся в трудной жизненной ситуации, в том числе отбывающих лишение свободы в воспитательных колониях, содержащихся в специальных учебно-воспитательных учреждениях для детей и подростков с девиантным поведением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меры по организации в субъектах Российской Федерации сбора и анализа статистической информации о детях с ограниченными возможностями здоровья;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оздание организационно-правовых механизмов и материально-технических условий для доставки детей, проживающих в отдаленных местностях, к месту лечения и обратно; </w:t>
      </w:r>
    </w:p>
    <w:p>
      <w:pPr>
        <w:pStyle w:val="Style131"/>
        <w:numPr>
          <w:ilvl w:val="0"/>
          <w:numId w:val="11"/>
        </w:numPr>
        <w:spacing w:lineRule="auto" w:line="240" w:before="0" w:after="120"/>
        <w:rPr/>
      </w:pPr>
      <w:r>
        <w:rPr>
          <w:b/>
          <w:sz w:val="28"/>
          <w:szCs w:val="28"/>
        </w:rPr>
        <w:t>территориальным органам Рособрнадзора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>принять меры к восстановлению и развитию воспитательной функции образования, его ориентации на нравственно-духовное формирование личности и социализацию ребенка, предупреждение саморазрушающего, в том числе суицидального поведения несовершеннолетних обучающихся и воспитанников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>обеспечению достаточной кадровой численности и подготовки квали</w:t>
        <w:softHyphen/>
        <w:t>фицированных детских психологов (школьных и внешкольных) для проведения систематической профилактической и реабилитационной работы с обучающимися групп риска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учение несовершеннолетних в старших классах общеобразовательных организаций и в организациях среднего профессионального образования основам этики и психологии семейной жизн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с привлечением специалистов и региональных СМИ среди подростков и их родителей широкую просветительскую работу по профилактике раннего вступления несовершеннолетних в сексуальные отношения, предупреждению беременностей и абортов среди подростков, по формированию у них необходимых знаний и навыков ответственного родительства; 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в регионах и муниципалитетах сеть уполномоченных по правам участников образовательного процесса в школах, конфликтных комиссий или служб разрешения конфликтов, служб медиации; </w:t>
      </w:r>
    </w:p>
    <w:p>
      <w:pPr>
        <w:pStyle w:val="Style131"/>
        <w:numPr>
          <w:ilvl w:val="0"/>
          <w:numId w:val="11"/>
        </w:numPr>
        <w:spacing w:lineRule="auto" w:line="240" w:before="0" w:after="120"/>
        <w:rPr/>
      </w:pPr>
      <w:r>
        <w:rPr>
          <w:b/>
          <w:sz w:val="28"/>
          <w:szCs w:val="28"/>
        </w:rPr>
        <w:t>территориальным органам Роскомнадзо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28"/>
          <w:szCs w:val="28"/>
        </w:rPr>
        <w:t xml:space="preserve">способствовать созданию в субъектах РФ систем мониторинга вредного для детей контента информации, распространяемой в сетях Интернет и мобильной (сотовой) связи, в том числе с использованием горячих линий, привлечением родительских и иных общественных объединений, и обеспечить эффективное применение указанных положений Федерального закона № 436-ФЗ; 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рганизовать с привлечением региональных СМИ среди подростков и их родителей широкую просветительскую работу по профилактике раннего вступления несовершеннолетних в сексуальные отношения, предупреждению беременностей и абортов среди подростков</w:t>
      </w:r>
      <w:r>
        <w:rPr>
          <w:spacing w:val="-2"/>
          <w:sz w:val="28"/>
          <w:szCs w:val="28"/>
        </w:rPr>
        <w:t xml:space="preserve">, по </w:t>
      </w:r>
      <w:r>
        <w:rPr>
          <w:sz w:val="28"/>
          <w:szCs w:val="28"/>
        </w:rPr>
        <w:t xml:space="preserve">формированию у них необходимых знаний и навыков ответственного родительства. </w:t>
      </w:r>
    </w:p>
    <w:p>
      <w:pPr>
        <w:pStyle w:val="Style131"/>
        <w:numPr>
          <w:ilvl w:val="0"/>
          <w:numId w:val="11"/>
        </w:numPr>
        <w:spacing w:lineRule="auto" w:line="240" w:before="0" w:after="120"/>
        <w:rPr>
          <w:rStyle w:val="FontStyle45"/>
          <w:rFonts w:eastAsia="Calibri"/>
          <w:b/>
          <w:b/>
          <w:sz w:val="28"/>
          <w:szCs w:val="28"/>
        </w:rPr>
      </w:pPr>
      <w:r>
        <w:rPr>
          <w:rStyle w:val="FontStyle45"/>
          <w:rFonts w:eastAsia="Calibri"/>
          <w:b/>
          <w:sz w:val="28"/>
          <w:szCs w:val="28"/>
        </w:rPr>
        <w:t>Уполномоченным по правам ребенка в субъектах Российской Федерации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8"/>
          <w:szCs w:val="28"/>
        </w:rPr>
        <w:t xml:space="preserve">развивать и совершенствовать формы и методы взаимодействия с органами государственной власти, в том числе с правоохранительными органами, органами местного самоуправления, общественными объединениями и другими институтами гражданского общества по вопросам охраны здоровья детей и защиты прав семей, воспитывающих детей с ограниченными возможностями здоровья, детей-инвалидов, детей-сирот и детей, оставшихся без попечения родителей;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 реализации в регионах государственной политики в сфере демографического развития и охраны здоровья, принятию нормативных правовых актов, обеспечивающих охрану здоровья детей и поддержку семей, воспитывающих детей с ограниченными возможностями здоровья, детей-инвалидов, детей-сирот и детей, оставшихся без попечения родителей; 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8"/>
          <w:szCs w:val="28"/>
        </w:rPr>
        <w:t xml:space="preserve">обеспечить эффективную реализацию настоящей резолюции в субъектах Российской Федерации;  </w:t>
      </w:r>
    </w:p>
    <w:p>
      <w:pPr>
        <w:pStyle w:val="Style131"/>
        <w:numPr>
          <w:ilvl w:val="0"/>
          <w:numId w:val="11"/>
        </w:numPr>
        <w:spacing w:lineRule="auto" w:line="240" w:before="0" w:after="120"/>
        <w:rPr>
          <w:rStyle w:val="FontStyle45"/>
          <w:rFonts w:eastAsia="Calibri"/>
          <w:sz w:val="28"/>
          <w:szCs w:val="28"/>
        </w:rPr>
      </w:pPr>
      <w:r>
        <w:rPr>
          <w:rStyle w:val="FontStyle45"/>
          <w:rFonts w:eastAsia="Calibri"/>
          <w:b/>
          <w:sz w:val="28"/>
          <w:szCs w:val="28"/>
        </w:rPr>
        <w:t>организаторам съезда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Style w:val="FontStyle45"/>
          <w:rFonts w:eastAsia="Calibri"/>
          <w:sz w:val="28"/>
          <w:szCs w:val="28"/>
        </w:rPr>
      </w:pPr>
      <w:r>
        <w:rPr>
          <w:rStyle w:val="FontStyle45"/>
          <w:rFonts w:eastAsia="Times New Roman;Times New Roman"/>
          <w:b/>
          <w:sz w:val="28"/>
          <w:szCs w:val="28"/>
        </w:rPr>
        <w:t xml:space="preserve"> </w:t>
      </w:r>
      <w:r>
        <w:rPr>
          <w:rStyle w:val="FontStyle45"/>
          <w:rFonts w:eastAsia="Calibri"/>
          <w:sz w:val="28"/>
          <w:szCs w:val="28"/>
        </w:rPr>
        <w:t>организовать и</w:t>
      </w:r>
      <w:r>
        <w:rPr>
          <w:rStyle w:val="FontStyle45"/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в Республике Бурятия Всероссийское совещание по проблемам психического здоровья детей с участием представителей профильных органов исполнительной власти Российской Федерации и субъектов Российской Федерации, специалистов в области охраны здоровья детей;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Style w:val="FontStyle45"/>
          <w:rFonts w:eastAsia="Calibri"/>
          <w:sz w:val="28"/>
          <w:szCs w:val="28"/>
        </w:rPr>
        <w:t>направить настоящую Резолюцию:</w:t>
      </w:r>
    </w:p>
    <w:p>
      <w:pPr>
        <w:pStyle w:val="Normal"/>
        <w:numPr>
          <w:ilvl w:val="0"/>
          <w:numId w:val="4"/>
        </w:numPr>
        <w:spacing w:before="0" w:after="120"/>
        <w:ind w:left="0" w:firstLine="709"/>
        <w:jc w:val="both"/>
        <w:rPr/>
      </w:pPr>
      <w:r>
        <w:rPr>
          <w:sz w:val="28"/>
          <w:szCs w:val="28"/>
        </w:rPr>
        <w:t xml:space="preserve">в профильную рабочую группу Координационного Совета при Президенте Российской Федерации по реализации Национальной стратегии действий в интересах детей; </w:t>
      </w:r>
    </w:p>
    <w:p>
      <w:pPr>
        <w:pStyle w:val="Normal"/>
        <w:numPr>
          <w:ilvl w:val="0"/>
          <w:numId w:val="4"/>
        </w:numPr>
        <w:spacing w:before="0" w:after="120"/>
        <w:ind w:left="0" w:firstLine="709"/>
        <w:jc w:val="both"/>
        <w:rPr/>
      </w:pPr>
      <w:r>
        <w:rPr>
          <w:sz w:val="28"/>
          <w:szCs w:val="28"/>
        </w:rPr>
        <w:t>уполномоченным по правам ребенка в субъектах Российской Федераци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8"/>
          <w:szCs w:val="28"/>
        </w:rPr>
        <w:t xml:space="preserve">Разместить </w:t>
      </w:r>
      <w:r>
        <w:rPr>
          <w:rStyle w:val="FontStyle45"/>
          <w:rFonts w:eastAsia="Calibri"/>
          <w:sz w:val="28"/>
          <w:szCs w:val="28"/>
        </w:rPr>
        <w:t>настоящую Резолюцию на официальном сайте Уполномоченного при Президенте Российской Федерации по правам ребенк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IEIKC P+ Myriad Pro">
    <w:altName w:val="Myriad Pro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68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41"/>
        </w:tabs>
        <w:ind w:left="68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38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68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41"/>
        </w:tabs>
        <w:ind w:left="68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•"/>
      <w:lvlJc w:val="left"/>
      <w:pPr>
        <w:tabs>
          <w:tab w:val="num" w:pos="708"/>
        </w:tabs>
        <w:ind w:left="0" w:firstLine="6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68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41"/>
        </w:tabs>
        <w:ind w:left="68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68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41"/>
        </w:tabs>
        <w:ind w:left="68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68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41"/>
        </w:tabs>
        <w:ind w:left="68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68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41"/>
        </w:tabs>
        <w:ind w:left="68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68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41"/>
        </w:tabs>
        <w:ind w:left="68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68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41"/>
        </w:tabs>
        <w:ind w:left="68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680"/>
      </w:pPr>
      <w:rPr>
        <w:i w:val="false"/>
        <w:b w:val="false"/>
        <w:rFonts w:ascii="Times New Roman;Times New Roman" w:hAnsi="Times New Roman;Times New Roman" w:cs="Times New Roman;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;Times New Roman"/>
      <w:b/>
    </w:rPr>
  </w:style>
  <w:style w:type="character" w:styleId="WW8Num1z3">
    <w:name w:val="WW8Num1z3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;Times New Roman"/>
      <w:b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;Times New Roman"/>
      <w:b/>
    </w:rPr>
  </w:style>
  <w:style w:type="character" w:styleId="WW8Num4z3">
    <w:name w:val="WW8Num4z3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;Times New Roman"/>
      <w:b/>
    </w:rPr>
  </w:style>
  <w:style w:type="character" w:styleId="WW8Num6z3">
    <w:name w:val="WW8Num6z3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;Times New Roman"/>
      <w:b/>
    </w:rPr>
  </w:style>
  <w:style w:type="character" w:styleId="WW8Num8z3">
    <w:name w:val="WW8Num8z3"/>
    <w:qFormat/>
    <w:rPr>
      <w:rFonts w:cs="Times New Roman;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;Times New Roman"/>
      <w:b/>
    </w:rPr>
  </w:style>
  <w:style w:type="character" w:styleId="WW8Num9z3">
    <w:name w:val="WW8Num9z3"/>
    <w:qFormat/>
    <w:rPr>
      <w:rFonts w:cs="Times New Roman;Times New Roman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;Times New Roman"/>
      <w:b/>
    </w:rPr>
  </w:style>
  <w:style w:type="character" w:styleId="WW8Num10z3">
    <w:name w:val="WW8Num10z3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;Times New Roman"/>
      <w:b/>
    </w:rPr>
  </w:style>
  <w:style w:type="character" w:styleId="WW8Num13z3">
    <w:name w:val="WW8Num13z3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;Times New Roman"/>
      <w:b/>
    </w:rPr>
  </w:style>
  <w:style w:type="character" w:styleId="WW8Num15z3">
    <w:name w:val="WW8Num15z3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;Times New Roman"/>
      <w:b/>
    </w:rPr>
  </w:style>
  <w:style w:type="character" w:styleId="WW8Num17z3">
    <w:name w:val="WW8Num17z3"/>
    <w:qFormat/>
    <w:rPr>
      <w:rFonts w:cs="Times New Roman;Times New Roman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;Times New Roman"/>
      <w:b/>
    </w:rPr>
  </w:style>
  <w:style w:type="character" w:styleId="WW8Num18z3">
    <w:name w:val="WW8Num18z3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45">
    <w:name w:val="Font Style45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313"/>
    </w:pPr>
    <w:rPr>
      <w:rFonts w:ascii="IEIKC P+ Myriad Pro;Myriad Pro" w:hAnsi="IEIKC P+ Myriad Pro;Myriad Pro" w:eastAsia="Calibri" w:cs="IEIKC P+ Myriad Pro;Myriad Pro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418"/>
      <w:ind w:firstLine="71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18:00Z</dcterms:created>
  <dc:creator>1</dc:creator>
  <dc:description/>
  <cp:keywords/>
  <dc:language>en-US</dc:language>
  <cp:lastModifiedBy>ОЛЬГА ПРИСТАНСКАЯ</cp:lastModifiedBy>
  <cp:lastPrinted>2013-03-07T18:37:00Z</cp:lastPrinted>
  <dcterms:modified xsi:type="dcterms:W3CDTF">2013-09-20T10:19:00Z</dcterms:modified>
  <cp:revision>4</cp:revision>
  <dc:subject/>
  <dc:title>                                        Резолюция</dc:title>
</cp:coreProperties>
</file>